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Мирсан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1624"/>
        <w:gridCol w:w="1260"/>
        <w:gridCol w:w="896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652-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876-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8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6 кв.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Z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 ГЛАВЫ  АДМИНИСТРАЦИИ СЕЛЬСКОГО ПОСЕЛЕНИЯ «МИРСАН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391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кв.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08770" cy="406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770" cy="406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  <w:gridCol w:w="1985"/>
                              <w:gridCol w:w="1275"/>
                              <w:gridCol w:w="1276"/>
                              <w:gridCol w:w="1843"/>
                              <w:gridCol w:w="2410"/>
                              <w:gridCol w:w="1275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кларированный доход 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еречень объектов недвижимого 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ород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Натал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1182-3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) 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6кв.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Жилой дом (квартир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,2 кв.м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а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Леонидо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1547-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) земли с/х назна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3344-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земли с/х 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)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 жилой до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6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) МОСКВИЧ 21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) ТРАКТОР МТЗ-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) ВАЗ -210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1pt;height:32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  <w:gridCol w:w="1985"/>
                        <w:gridCol w:w="1275"/>
                        <w:gridCol w:w="1276"/>
                        <w:gridCol w:w="1843"/>
                        <w:gridCol w:w="2410"/>
                        <w:gridCol w:w="1275"/>
                        <w:gridCol w:w="1353"/>
                      </w:tblGrid>
                      <w:tr>
                        <w:trPr/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кларированный доход 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0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еречень объектов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ор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Натал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1182-3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) земельный учас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6кв.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Жилой дом (квартира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,2 кв.м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а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Леонидо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1547-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) земли с/х назна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,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3344-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земли с/х на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жилой до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0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1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,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) МОСКВИЧ 2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) ТРАКТОР МТЗ-5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) ВАЗ -210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бы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63-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114-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Глава сельского поселения «Мирсановское»</w:t>
        <w:tab/>
        <w:tab/>
        <w:tab/>
        <w:t>С. Ф.Абрам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8:00Z</dcterms:created>
  <dc:creator>1</dc:creator>
  <dc:description/>
  <cp:keywords/>
  <dc:language>en-US</dc:language>
  <cp:lastModifiedBy>11</cp:lastModifiedBy>
  <dcterms:modified xsi:type="dcterms:W3CDTF">2014-04-25T12:23:00Z</dcterms:modified>
  <cp:revision>20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